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А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31.05.2022 года № 138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ЧНАЯ СТОИМ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адки, посадочного материала и годового ухода одной единицы зеленых насаждений на территории Нов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невского района на 202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419"/>
        <w:gridCol w:w="2268"/>
        <w:gridCol w:w="2126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 зеленых насажде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по созданию (посадке) зеленых насаждений,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посадочного материала 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хода в течении года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тропические ценные растения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5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,69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субтропические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,69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ья хвойные, </w:t>
            </w:r>
          </w:p>
          <w:p>
            <w:pPr>
              <w:pStyle w:val="Normal"/>
              <w:rPr/>
            </w:pPr>
            <w:r>
              <w:rPr/>
              <w:t>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,69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лиственные, 1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5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07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лиственные, 2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07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лиственные, 3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07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старники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3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48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н, естественный травяной покров, 1 кв. 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9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ики, 1 кв. 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невского района                    </w:t>
        <w:tab/>
        <w:tab/>
        <w:tab/>
        <w:tab/>
        <w:t xml:space="preserve">                 А.И. Собаценок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06:00Z</dcterms:created>
  <dc:creator>1</dc:creator>
  <dc:description/>
  <cp:keywords/>
  <dc:language>en-US</dc:language>
  <cp:lastModifiedBy>USER</cp:lastModifiedBy>
  <cp:lastPrinted>2022-05-26T14:37:00Z</cp:lastPrinted>
  <dcterms:modified xsi:type="dcterms:W3CDTF">2022-05-31T07:06:00Z</dcterms:modified>
  <cp:revision>2</cp:revision>
  <dc:subject/>
  <dc:title/>
</cp:coreProperties>
</file>